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NUDBA ZA NAKUP ZEMLJIŠČ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podlagi zbiranja ponud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 zemljišči– parceli št.  871/10 in 871/4, obe katastrska občina 2169 Kranjska Gor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atki o ponudniku</w:t>
      </w:r>
      <w:r>
        <w:rPr>
          <w:sz w:val="24"/>
        </w:rPr>
        <w:t xml:space="preserve"> (izpolnijo fizične osebe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me in priimek: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slov stalnega bivališča (ulica, naselje, hišna številka in poštna številka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Enotna matična številka (EMŠO): 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Davčna številka: 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Kontaktna oseba (ime in priimek, telefon, e-naslov)  _________________________________</w:t>
        <w:br/>
        <w:br/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Številka osebnega računa: 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Banka, pri kateri je osebni račun odprt: 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atki o ponudniku</w:t>
      </w:r>
      <w:r>
        <w:rPr>
          <w:sz w:val="24"/>
        </w:rPr>
        <w:t xml:space="preserve"> (izpolnijo pravne osebe in samostojni podjetniki)</w:t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Popolno ime firme ali s.p.: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slov sedeža pravne osebe (ulica, naselje, hišna številka in poštna številka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ična številka pravne osebe: _________________________________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Davčna številka pravne osebe: 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Ime in priimek zakonitega zastopnika pravne osebe: 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Kontaktna oseba (ime in priimek, telefon, e-naslov)  _____________________________</w:t>
        <w:br/>
        <w:br/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Številka transakcijskega računa: 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Banka, pri kateri je transakcijski račun odprt: 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onudbena cena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ajnižja ponudbena cena za </w:t>
      </w:r>
      <w:r>
        <w:rPr>
          <w:b/>
          <w:bCs/>
          <w:sz w:val="24"/>
          <w:szCs w:val="24"/>
        </w:rPr>
        <w:t>zemljišči, ki se prodajata v kompletu znaša: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spacing w:before="100" w:after="10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Parcela 871/10 4585,36  EUR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spacing w:before="100" w:after="100"/>
        <w:jc w:val="both"/>
        <w:textAlignment w:val="auto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Parcela 871/5       264,54 EUR</w:t>
      </w:r>
    </w:p>
    <w:p>
      <w:pPr>
        <w:pStyle w:val="Normal"/>
        <w:shd w:fill="FFFFFF" w:val="clear"/>
        <w:overflowPunct w:val="true"/>
        <w:autoSpaceDE w:val="true"/>
        <w:spacing w:before="100" w:after="100"/>
        <w:ind w:left="720" w:hanging="0"/>
        <w:jc w:val="both"/>
        <w:textAlignment w:val="auto"/>
        <w:rPr/>
      </w:pPr>
      <w:r>
        <w:rPr>
          <w:b/>
          <w:bCs/>
          <w:sz w:val="24"/>
          <w:szCs w:val="24"/>
        </w:rPr>
        <w:t>SKUPAJ CENA 4849,90 EUR</w:t>
      </w:r>
    </w:p>
    <w:p>
      <w:pPr>
        <w:pStyle w:val="Normal"/>
        <w:shd w:fill="FFFFFF" w:val="clear"/>
        <w:overflowPunct w:val="true"/>
        <w:autoSpaceDE w:val="true"/>
        <w:spacing w:before="100" w:after="10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ena je brez davka na promet nepremičnin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Moja ponudbena cena je ________________________ (obvezno vpiši s številko), brez davka na promet nepremičnin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zjava ponudnika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sz w:val="24"/>
          <w:szCs w:val="24"/>
        </w:rPr>
        <w:t xml:space="preserve">Izjavljam, da sem seznanjen (a) z vsebino objave Namere o sklenitvi neposredne pogodbe za prodajo nepremičnin, zemljišč parcelna št. 871/10 in 871/4, obe katastrska občina 2169 Kranjska Gora, št. </w:t>
      </w:r>
      <w:r>
        <w:rPr>
          <w:color w:val="000000"/>
          <w:sz w:val="24"/>
        </w:rPr>
        <w:t>4785-1/2025-3 z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dne 28.3.2025,</w:t>
      </w:r>
      <w:r>
        <w:rPr>
          <w:color w:val="FF0000"/>
          <w:sz w:val="24"/>
        </w:rPr>
        <w:t xml:space="preserve"> </w:t>
      </w:r>
      <w:r>
        <w:rPr>
          <w:sz w:val="24"/>
          <w:szCs w:val="24"/>
        </w:rPr>
        <w:t>ki jo objavlja Občina Kranjska Gora na spletni strani občine in da se z njeno vsebino strinjam in sprejemam vse pogoje iz te objave. Prav tako izjavljam, da mi je stanje nepremičnin: 871/10 in 871/4, obe katastrska občina 2169 Kranjska Gora,  poznano in dajem ponudbo za nakup v skladu z objavo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udba je zavezujoča do </w:t>
      </w:r>
      <w:r>
        <w:rPr>
          <w:b/>
          <w:bCs/>
          <w:sz w:val="24"/>
          <w:szCs w:val="24"/>
        </w:rPr>
        <w:t>vključno</w:t>
      </w:r>
      <w:r>
        <w:rPr>
          <w:color w:val="000000"/>
          <w:sz w:val="24"/>
          <w:szCs w:val="24"/>
        </w:rPr>
        <w:t xml:space="preserve"> 17.4.2025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tum: 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ŽIG                                                                          PODP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RAVNE OSEBE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___________________________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sz w:val="24"/>
        </w:rPr>
        <w:t>(fizične osebe ali zakonitega zastopnika pravne oseb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0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ind w:left="6825" w:hanging="0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ogaZnak">
    <w:name w:val="Noga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4:03:00Z</dcterms:created>
  <dc:creator>egidija</dc:creator>
  <dc:description/>
  <cp:keywords/>
  <dc:language>en-US</dc:language>
  <cp:lastModifiedBy>Tina Brlogar</cp:lastModifiedBy>
  <cp:lastPrinted>2023-09-13T15:33:00Z</cp:lastPrinted>
  <dcterms:modified xsi:type="dcterms:W3CDTF">2025-03-27T14:03:00Z</dcterms:modified>
  <cp:revision>2</cp:revision>
  <dc:subject/>
  <dc:title>O B Č I  N A</dc:title>
</cp:coreProperties>
</file>