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NAKUP ZEMLJIŠČ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zbiranja ponud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zemljišči– parceli št.  871/8 in 871/5 katastrska občina 2169 Kranjska Gor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jnižja ponudbena cena za </w:t>
      </w:r>
      <w:r>
        <w:rPr>
          <w:b/>
          <w:bCs/>
          <w:sz w:val="24"/>
          <w:szCs w:val="24"/>
        </w:rPr>
        <w:t>zemljišči, ki se prodajata v kompletu znaša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Parcela 871/8 7848,02 EUR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arcela 871/5 176,36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left="72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UPAJ CENA 8024,38 EUR</w:t>
      </w:r>
    </w:p>
    <w:p>
      <w:pPr>
        <w:pStyle w:val="Normal"/>
        <w:shd w:fill="FFFFFF" w:val="clear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na je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Moja ponudbena cena je ________________________ (obvezno vpiši s številko),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 xml:space="preserve">Izjavljam, da sem seznanjen (a) z vsebino objave Namere o sklenitvi neposredne pogodbe za prodajo nepremičnin, zemljišč parcelna št. 871/8 in 871/5, obe katastrska občina 2169 Kranjska Gora, št. </w:t>
      </w:r>
      <w:r>
        <w:rPr>
          <w:color w:val="000000"/>
          <w:sz w:val="24"/>
        </w:rPr>
        <w:t>4785-1/2025-4 z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ne 28.3.2025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: 871/8 in 871/5, obe katastrska občina 2169 Kranjska Gora,  poznano in dajem ponudbo za nakup v skladu z objavo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color w:val="000000"/>
          <w:sz w:val="24"/>
          <w:szCs w:val="24"/>
        </w:rPr>
        <w:t xml:space="preserve"> 17.4.2025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00:00Z</dcterms:created>
  <dc:creator>egidija</dc:creator>
  <dc:description/>
  <cp:keywords/>
  <dc:language>en-US</dc:language>
  <cp:lastModifiedBy>Tina Brlogar</cp:lastModifiedBy>
  <cp:lastPrinted>2023-09-13T15:33:00Z</cp:lastPrinted>
  <dcterms:modified xsi:type="dcterms:W3CDTF">2025-03-27T14:00:00Z</dcterms:modified>
  <cp:revision>2</cp:revision>
  <dc:subject/>
  <dc:title>O B Č I  N A</dc:title>
</cp:coreProperties>
</file>