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788" w:firstLine="708"/>
        <w:rPr>
          <w:sz w:val="26"/>
          <w:szCs w:val="26"/>
        </w:rPr>
      </w:pPr>
      <w:r>
        <w:rPr>
          <w:sz w:val="26"/>
          <w:szCs w:val="26"/>
        </w:rPr>
        <w:t>OBČINA KRANJSKA GORA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>KOLODVORSKA 1B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>4280 KRANJSKA GOR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NE ODPIRAJ – JAVNI RAZPIS – GOSPODARSTVO 2025 – UKREP ŠT. </w:t>
        <w:softHyphen/>
        <w:softHyphen/>
        <w:t>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(</w:t>
      </w:r>
      <w:r>
        <w:rPr>
          <w:b/>
          <w:bCs/>
          <w:sz w:val="23"/>
          <w:szCs w:val="23"/>
        </w:rPr>
        <w:t>označite lahko samo 1 ukrep</w:t>
      </w:r>
      <w:r>
        <w:rPr>
          <w:sz w:val="23"/>
          <w:szCs w:val="23"/>
        </w:rPr>
        <w:t>, za vsako vlogo se oddaja posamezna ovojnica)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UKREP 1:  Spodbujanje obrtnih dejavnosti in ohranjanje zaposlitev - </w:t>
      </w:r>
      <w:r>
        <w:rPr/>
        <w:t>za obstoječe aktivne zaposlitve ali samozaposlitve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UKREP 1:  Spodbujanje obrtnih dejavnosti in ohranjanje zaposlitev - </w:t>
      </w:r>
      <w:r>
        <w:rPr/>
        <w:t xml:space="preserve">za ostale navedene upravičene stroške 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bookmarkStart w:id="0" w:name="_Hlk190072929"/>
      <w:r>
        <w:rPr>
          <w:sz w:val="23"/>
          <w:szCs w:val="23"/>
        </w:rPr>
        <w:t xml:space="preserve">UKREP 2: Spodbujanje začetnih trajnostnih investicij </w:t>
      </w:r>
      <w:bookmarkEnd w:id="0"/>
      <w:r>
        <w:rPr>
          <w:sz w:val="23"/>
          <w:szCs w:val="23"/>
        </w:rPr>
        <w:t>– za osnovna sredstva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UKREP 2: Spodbujanje začetnih trajnostnih investicij - </w:t>
      </w:r>
      <w:r>
        <w:rPr/>
        <w:t>za ostale navedene upravičene stroške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UKREP 3: Spodbujanje odpiranja novih delovnih mest in samozaposlovanja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UKREP 4:  Spodbujanje izobraževanja, usposabljanja in promocije na področju podjetništva 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UKREP 5:  Subvencioniranje stroškov za delovanje mladih podjetij 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UKREP 6: Subvencioniranje stroškov najema poslovnih prostorov in obratov 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UKREP 7: Spodbujanje naložb in razvoj aktivnosti v turizmu – za </w:t>
      </w:r>
      <w:r>
        <w:rPr/>
        <w:t>stroške izobraževanja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UKREP 7: Spodbujanje naložb in razvoj aktivnosti v turizmu – za </w:t>
      </w:r>
      <w:r>
        <w:rPr/>
        <w:t>stroške naložb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UKREP 8: spodbujanje naložb v pridobitev mednarodno uveljavljenega okoljskega ali trajnostnega znaka – za </w:t>
      </w:r>
      <w:r>
        <w:rPr/>
        <w:t>stroške pridobitve ali podaljšanja navedenih znakov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UKREP 8: spodbujanje naložb v pridobitev mednarodno uveljavljenega okoljskega ali trajnostnega znaka – za </w:t>
      </w:r>
      <w:r>
        <w:rPr/>
        <w:t xml:space="preserve">stroške svetovanja, komuniciranja ali promocije znaka. 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UKREP 9: Spodbujanje projektov inovacij, raziskav in razvoja – za </w:t>
      </w:r>
      <w:r>
        <w:rPr/>
        <w:t>stroške zaščite patenta, blagovne znamke ali modela</w:t>
      </w:r>
    </w:p>
    <w:p>
      <w:pPr>
        <w:pStyle w:val="Normal"/>
        <w:numPr>
          <w:ilvl w:val="0"/>
          <w:numId w:val="1"/>
        </w:numPr>
        <w:rPr/>
      </w:pPr>
      <w:r>
        <w:rPr>
          <w:sz w:val="23"/>
          <w:szCs w:val="23"/>
        </w:rPr>
        <w:t xml:space="preserve">UKREP 9: Spodbujanje projektov inovacij, raziskav in razvoja – za </w:t>
      </w:r>
      <w:r>
        <w:rPr/>
        <w:t>stroške dela, zunanjim izvajalcem ali povezovanja z raziskovalnimi institucijami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8:40:00Z</dcterms:created>
  <dc:creator>cerne</dc:creator>
  <dc:description/>
  <cp:keywords/>
  <dc:language>en-US</dc:language>
  <cp:lastModifiedBy>Eldina Cosatovic</cp:lastModifiedBy>
  <cp:lastPrinted>2019-03-22T11:12:00Z</cp:lastPrinted>
  <dcterms:modified xsi:type="dcterms:W3CDTF">2025-02-10T08:53:00Z</dcterms:modified>
  <cp:revision>4</cp:revision>
  <dc:subject/>
  <dc:title>KNOF, Alojz Cizelj s</dc:title>
</cp:coreProperties>
</file>