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 ZA NAKUP NEPREMIČN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lagi  zbiranja ponud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 nepremičnine: zemljišča – parcela 871/11 katastrska občina Kranjska Go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nudbena cena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jnižja ponudbena cena za nepremičnino, </w:t>
      </w:r>
      <w:r>
        <w:rPr>
          <w:b/>
          <w:bCs/>
          <w:sz w:val="24"/>
          <w:szCs w:val="24"/>
        </w:rPr>
        <w:t>zemljišče - parcelo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cela 2169 871/11 v izmeri 6 m2 je </w:t>
      </w:r>
      <w:r>
        <w:rPr>
          <w:b/>
          <w:bCs/>
          <w:color w:val="000000"/>
          <w:sz w:val="24"/>
          <w:szCs w:val="24"/>
        </w:rPr>
        <w:t xml:space="preserve">528,00 EUR </w:t>
      </w:r>
      <w:r>
        <w:rPr>
          <w:sz w:val="24"/>
          <w:szCs w:val="24"/>
        </w:rPr>
        <w:t>( brez davka na promet nepremičnin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Moja ponudbena cena za parcelo št. ________ je ________________________ (obvezno vpiši s številko), brez davka na promet nepremičnin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Izjavljam, da sem seznanjen(a) z vsebino objave zbiranja ponudb za prodajo nepremičnine – parcele </w:t>
      </w:r>
      <w:r>
        <w:rPr>
          <w:b/>
          <w:bCs/>
          <w:sz w:val="24"/>
          <w:szCs w:val="24"/>
        </w:rPr>
        <w:t>871/11 katastrska občina Kranjska Gora</w:t>
      </w:r>
      <w:r>
        <w:rPr>
          <w:sz w:val="24"/>
          <w:szCs w:val="24"/>
        </w:rPr>
        <w:t>, št. 4785-0011/2024-13</w:t>
      </w:r>
      <w:r>
        <w:rPr>
          <w:color w:val="000000"/>
          <w:sz w:val="24"/>
        </w:rPr>
        <w:t xml:space="preserve"> z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ne 11.12.2024,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ki jo objavlja Občina Kranjska Gora na spletni strani občine in da se z njeno vsebino strinjam in sprejemam vse pogoje iz te objave. Prav tako izjavljam, da mi je stanje nepremičnine: parcele 871/11 katastrska občina 2169 Kranjska Gora poznano in zanjo dajem ponudbo za nakup po načelu »videno - kupljeno«, v skladu z objav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color w:val="000000"/>
          <w:sz w:val="24"/>
          <w:szCs w:val="24"/>
        </w:rPr>
        <w:t xml:space="preserve"> do 31.12.2024 oz. bo oddana po pošti z oznako priporočeno zadnji dan objave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47:00Z</dcterms:created>
  <dc:creator>egidija</dc:creator>
  <dc:description/>
  <cp:keywords/>
  <dc:language>en-US</dc:language>
  <cp:lastModifiedBy>Simona Langerholc</cp:lastModifiedBy>
  <cp:lastPrinted>2022-01-04T13:13:00Z</cp:lastPrinted>
  <dcterms:modified xsi:type="dcterms:W3CDTF">2024-12-11T13:03:00Z</dcterms:modified>
  <cp:revision>14</cp:revision>
  <dc:subject/>
  <dc:title>O B Č I  N A</dc:title>
</cp:coreProperties>
</file>